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423"/>
        <w:gridCol w:w="1796"/>
        <w:gridCol w:w="1796"/>
        <w:gridCol w:w="1796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ISIÓN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BR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NUCLEÓTIDO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y HEMO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4/11/17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CUPERACIÓN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PARCIAL 5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TERR. METABÓLICA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BLEMA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2/11/17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CUPERACIÓN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RCIAL 5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TA FINAL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2/11/17)</w:t>
            </w:r>
          </w:p>
        </w:tc>
      </w:tr>
      <w:tr>
        <w:trPr/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GUIRRE, Tamar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 Aprobad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usent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usente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LFÁN, Sebastiá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 (siete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usent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usente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OLL, Carolina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,50 (siete cincuenta</w:t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RRIZO, Lucí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 Aprobado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3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SA,  Angélic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 Aprobad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 Aprobad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 Aprobado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IDELA, Mariela A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 (ocho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 (siete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,50 (siete cincuenta)</w:t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ABONI, Selen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 (siete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RTINEZ, Federic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 (siete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OBLES, Lucí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 (ocho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 (diez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 (nueve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DERNERA, Milagro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 Aprobado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ONCO, Jessik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 (siete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 (ocho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,50 (siete cincuenta</w:t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ULIBER, Valeri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 (nueve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33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33"/>
      <w:jc w:val="both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4:05:00Z</dcterms:created>
  <dc:creator>ali y facu</dc:creator>
  <dc:description/>
  <cp:keywords/>
  <dc:language>en-US</dc:language>
  <cp:lastModifiedBy>ali y facu</cp:lastModifiedBy>
  <dcterms:modified xsi:type="dcterms:W3CDTF">2017-11-25T21:11:00Z</dcterms:modified>
  <cp:revision>6</cp:revision>
  <dc:subject/>
  <dc:title/>
</cp:coreProperties>
</file>